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56070" cy="950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070" cy="950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2" name="Группа 195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9510" style="position:absolute;margin-left:0pt;margin-top:0pt;width:528.15pt;height:0.6pt" coordorigin="0,0" coordsize="10563,12">
                <v:shape id="shape_0" ID="Shape 30271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Рабочая программа по предмету «Окружающий мир»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, программы воспитания, а также с учётом историко-культурного стандар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учение предмета «Окружающий мир», интегрирующего знания о природе, предметном мире, обществе и взаимодействии людей в нём, соответствует потребностям и интересам детей младшего школьного возраста и направлено на достижение следующих целей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 взгляда на мир, осознание места в 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данного учебного предмет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и навыков применять полученные знания в реальной учебной и жизненной практике, связанной как с поисково-исследовательской деятельностью (наблюдения, опыты, трудовая деятельность), так и с 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 проявление уважения к истории, культуре, традициям народов РФ; освоение младшими школьниками мирового культурного опыта по созданию общечеловеческих ценностей, законов и правил построения взаимоотношений в социуме; обогащение духовного богатства обучающихся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Центральной идеей конструирования содержания и планируемых результатов обучения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Отбор содержания курса «Окружающий мир» осуществлён на основе следующих ведущих идей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роли человека в природе и обществ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общечеловеческих ценностей взаимодействия в системах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щее число часов, отведённых на изучение курса «Окружающий мир», — 270 ч (два часа в неделю в каждом классе): 1 класс — 66 ч, 2 класс — 68 ч, 3 класс — 68 ч, 4 класс — 68 ч.</w:t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ОДЕРЖАНИЕ УЧЕБНОГО ПРЕДМЕТА </w:t>
        <w:br/>
        <w:t>«ОКРУЖАЮЩИЙ МИР»</w:t>
      </w:r>
    </w:p>
    <w:p>
      <w:pPr>
        <w:pStyle w:val="Footnote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rFonts w:cs="Times New Roman"/>
          <w:color w:val="000000"/>
          <w:sz w:val="24"/>
          <w:szCs w:val="24"/>
        </w:rPr>
        <w:t xml:space="preserve">1 класс (66 </w:t>
      </w:r>
      <w:r>
        <w:rPr>
          <w:rFonts w:cs="Times New Roman"/>
          <w:caps/>
          <w:color w:val="000000"/>
          <w:sz w:val="24"/>
          <w:szCs w:val="24"/>
        </w:rPr>
        <w:t>ч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Человек и общество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 Совместная деятельность с одноклассниками —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 Режим труда и отдых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оссия — наша Родина. Москва — столица России. Символы России (герб, флаг, гимн). Народы России. Первоначальные сведения о родном крае. Название своего населённого пункта (города, села), региона. Культурные объекты родного края. Ценность и красота рукотворного мира. Правила поведения в социум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Человек и природа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ирода —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 Сезонные изменения в природе. Взаимосвязи между человеком и природой. Правила нравственного и безопасного поведения в природе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ы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ир животных. Разные группы животных (звери, насекомые, птицы, рыбы и др.). Домашние и дикие животные (различия в условиях жизни). Забота о домашних питомцах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Правила безопасной жизнедеятельности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нимание необходимости соблюдения режима дня, правил здорового питания и личной гигиены. Правила безопасности в быту: пользование бытовыми электроприборами, газовыми плитам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Дорога от дома до школы. Правила безопасного поведения пешехода (дорожные знаки, дорожная разметка, дорожные сигналы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Безопасность в сети Интернет (электронный дневник и электронные ресурсы школы) в условиях контролируемого доступа в Интернет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альные учебные действия </w:t>
        <w:br/>
        <w:t xml:space="preserve">(пропедевтический уровень)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Познавательные универсальные учебные действия: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роисходящие в природе изменения, наблюдать зависимость изменений в живой природе от состояния неживой природ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Style w:val="Listbullet1"/>
          <w:rFonts w:cs="Times New Roman" w:ascii="Times New Roman" w:hAnsi="Times New Roman"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>понимать, что информация может быть представлена в разной форме — текста, иллюстраций, видео, таблиц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иллюстрацию явления (объекта, предмета) с его названием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Style w:val="Listbullet1"/>
          <w:rFonts w:cs="Times New Roman" w:ascii="Times New Roman" w:hAnsi="Times New Roman"/>
          <w:sz w:val="24"/>
          <w:szCs w:val="24"/>
        </w:rPr>
        <w:t xml:space="preserve">Коммуникативные универсаль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>в процессе учебного диалога слушать говорящего; отвечать на вопросы, дополнять ответы участников; уважительно относиться к разным мнения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названия своего населенного пункта, название страны, её столицы; воспроизводить наизусть слова гимна Росси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редметы декоративно-прикладного искусства с принадлежностью народу РФ, описывать предмет по предложенному план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по предложенному плану время года, передавать в рассказе своё отношение к природным явления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домашних и диких животных, объяснять, чем они различаютс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выполнение правил безопасного поведения на дорогах и улицах другими детьми, выполнять самооценк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>соблюдать правила общения в совместной деятельности: договариваться, справедливо распределять работу, определять нарушение правил взаимоотношений, при участии учителя устранять возникающие конфликты.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rFonts w:cs="Times New Roman"/>
          <w:color w:val="000000"/>
          <w:sz w:val="24"/>
          <w:szCs w:val="24"/>
        </w:rPr>
        <w:t xml:space="preserve">2 класс (68 </w:t>
      </w:r>
      <w:r>
        <w:rPr>
          <w:rFonts w:cs="Times New Roman"/>
          <w:caps/>
          <w:color w:val="000000"/>
          <w:sz w:val="24"/>
          <w:szCs w:val="24"/>
        </w:rPr>
        <w:t>ч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Человек и общество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Наша Родина — Россия, Российская Федерация. Россия и её столица на карте. Государственные символы России. Москва — столица России. Святыни Москвы — святыни России: Кремль, Красная площадь, Большой театр и др. Характеристика отдельных исторических событий, связанных с Москвой (основание Москвы, строительство Кремля и др.). Герб Москвы. Расположение Москвы на карте. Города России. Россия —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 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емья. Семейные ценности и традиции. Родословная. Составление схемы родословного древа, истории семь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 — главные правила взаимоотношений членов обществ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Человек и природа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 xml:space="preserve">Методы познания природы: наблюдения, опыты, измерения. Звёзды и созвездия, наблюдения звёздного неба. Планеты. Чем Земля отличается от других планет; условия жизни на Земле. Изображения Земли: глобус, карта, план. 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ногообразие растений. Деревья, кустарники, травы. Дикорастущие и культурные растения. Связи в природе. Годовой ход изменений в жизни растений. 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Style w:val="Listbullet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Правила безопасной жизнедеятельности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 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 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 Правила поведения при пользовании компьютером. Безопасность в Интернете (коммуникация в мессенджерах и социальных группах) в условиях контролируемого доступа в Интернет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ниверсальные учебные действия </w:t>
        <w:br/>
        <w:t>(пропедевтический уровень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Познавательные универсальные учебные действия: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методах познания природы (наблюдение, опыт, сравнение, измерение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наблюдения определять состояние вещества (жидкое, твёрдое, газообразное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имволы РФ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деревья, кустарники, травы; приводить примеры (в пределах изученного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растения: дикорастущие и культурные; лекарственные и ядовитые (в пределах изученного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прошлое, настоящее, будущее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различать информацию, представленную в тексте, графически, аудиовизуально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нформацию, представленную в схеме, таблиц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текстовую информацию, заполнять таблицы; дополнять схем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пример (рисунок, предложенную ситуацию) со временем протекан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терминах (понятиях), соотносить их с краткой характеристикой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и термины, связанные с миром природы (среда обитания, тело, явление, вещество; заповедник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небольшие описания на предложенную тему (например, «Моя семья», «Какие бывают профессии?», «Что «умеют» органы чувств?», «Лес — природное сообщество» и др.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 растений и животных, занесённых в Красную книгу России (на примере своей местности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овременные события от имени их участни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Регулятив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с небольшой помощью учителя последовательность действий по решению учебной задач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результаты своей работы, анализировать оценку учителя и одноклассников, спокойно, без обид принимать советы и замечан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Совместная деятельность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свою учебную и игровую деятельность, житейские ситуации в соответствии с правилами поведения, принятыми в обществе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жизненные ситуации с точки зрения правил поведения, культуры общения, проявления терпения и уважения к собеседник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ричины возможных конфликтов, выбирать (из предложенных) способы их разрешения.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rFonts w:cs="Times New Roman"/>
          <w:color w:val="000000"/>
          <w:sz w:val="24"/>
          <w:szCs w:val="24"/>
        </w:rPr>
        <w:t>3 класс (68 </w:t>
      </w:r>
      <w:r>
        <w:rPr>
          <w:rFonts w:cs="Times New Roman"/>
          <w:caps/>
          <w:color w:val="000000"/>
          <w:sz w:val="24"/>
          <w:szCs w:val="24"/>
        </w:rPr>
        <w:t>ч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Человек и общество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бщество как совокупность людей, которые объединены общей культурой и связаны друг с другом совместной деятельностью во имя общей цели. Наша Родина —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емья — коллектив близких, родных людей. Семейный бюджет, доходы и расходы семьи. Уважение к семейным ценностям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авила нравственного поведения в социуме. Внимание, уважительное отношение к людям с ограниченными возможностями здоровья, забота о них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раны и народы мира. Памятники природы и культуры — символы стран, в которых они находятс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Человек и природа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етоды изучения природы. Карта мира. Материки и части света. 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 —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 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 Почва, её состав, значение для живой природы и хозяйственной жизни челове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Первоначальные представления о бактериях. Грибы: строение шляпочных грибов. Грибы съедобные и несъедобные. 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Природные сообщества: лес, луг, пруд. Взаимосвязи в природном сообществе: растения — пища и укрытие для животных; животные — распространители плодов и семян растений. Влияние человека на природные сообщества. Природные сообщества родного края (2—3 примера на основе наблюдений). Правила нравственного поведения в природных сообществах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еловек —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Правила безопасной жизнедеятельности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 других опасных объектов инженерной инфраструктуры жилого дома, предупреждающие знаки безопасности). 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 Безопасность в Интернете (ориентирование в признаках мошеннических действий, защита персональной информации, правила коммуникации в мессенджерах и социальных группах) в условиях контролируемого доступа в Интернет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ые учебные действи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зависимость между внешним видом, особенностями поведения и условиями жизни животного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(в процессе рассматривания объектов и явлений) существенные признаки и отношения между объектами и явления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цепи питания в природном сообществ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азличать понятия «век», «столетие», «историческое время»; соотносить историческое событие с датой (историческим периодом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>понимать, что работа с моделями Земли (глобус, карта) может дать полезную и интересную информацию о природе нашей планеты; находить на глобусе материки и океаны, воспроизводить их названия; находить на карте нашу страну, столицу, свой регион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есложные планы, соотносить условные обозначения с изображёнными объекта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находить по предложению учителя информацию в разных источниках — текстах, таблицах, схемах, в том числе в Интернете (в условиях контролируемого входа); соблюдать правила безопасности при работе в информационной сред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понятиях, соотносить понятия и термины с их краткой характеристикой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и термины, связанные с социальным миром (безопасность, семейный бюджет, памятник культуры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я и термины, связанные с миром природы (планета, материк, океан, модель Земли, царство природы, природное сообщество, цепь питания, Красная книга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я и термины, связанные с безопасной жизнедеятельностью (знаки дорожного движения, дорожные ловушки, опасные ситуации, предвидение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(характеризовать) условия жизни на Земл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сравнения объектов природы описывать схожие, различные, индивидуальные признак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, кратко характеризовать представителей разных царств природ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ризнаки (характеризовать) животного (растения) как живого организм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Регулятивные универсаль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>планировать шаги по решению учебной задачи, контролировать свои действия (при небольшой помощи учителя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причину возникающей трудности или ошибки, корректировать свои действ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>участвуя в совместной деятельности, выполнять роли руководителя (лидера), подчинённого; справедливо оценивать результаты деятельности участников, положительно реагировать на советы и замечания в свой адрес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совместной деятельности, признавать право другого человека иметь собственное суждение, мнение; самостоятельно разрешать возникающие конфликты с учётом этики общения.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rFonts w:cs="Times New Roman"/>
          <w:color w:val="000000"/>
          <w:sz w:val="24"/>
          <w:szCs w:val="24"/>
        </w:rPr>
        <w:t xml:space="preserve">4 класс (68 </w:t>
      </w:r>
      <w:r>
        <w:rPr>
          <w:rFonts w:cs="Times New Roman"/>
          <w:caps/>
          <w:color w:val="000000"/>
          <w:sz w:val="24"/>
          <w:szCs w:val="24"/>
        </w:rPr>
        <w:t>ч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Человек и общество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нституция — Основной закон Российской Федерации. Права и обязанности гражданина Российской Федерации. Президент Российской Федерации — 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тория Отечества. «Лента времени» и историческая карта. 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Человек и природа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етоды познания окружающей природы: наблюдения, сравнения, измерения, опыты по исследованию природных объектов и явлений. Солнце —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 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 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Наиболее значимые природные объекты списка Всемирного наследия в России и за рубежом (2—3 объекта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Правила безопасной жизнедеятельности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доровый образ жизни: профилактика вредных привычек. 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. Безопасность в Интернете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тернет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Познаватель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оследовательность этапов возрастного развития человек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в учебных и игровых ситуациях правила безопасного поведения в среде обита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объекты природы с принадлежностью к определённой природной зон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природные объекты по принадлежности к природной зон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азрыв между реальным и желательным состоянием объекта (ситуации) на основе предложенных учителем вопрос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ресурсов школ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ля уточнения и расширения своих знаний об окружающем мире словари, справочники, энциклопедии, в том числе и Интернет (в условиях контролируемого выхода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дополнительной информации делать сообщения (доклады) на предложенную тему, подготавливать презентацию, включая в неё иллюстрации, таблицы, диаграмм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понятиях: организм, возраст,</w:t>
      </w:r>
      <w:r>
        <w:rPr>
          <w:rStyle w:val="Listbullet1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органов; культура, долг, соотечественник, берестяная грамота, первопечатник, иконопись, объект Всемирного природного и культурного наслед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-рассуждение: объяснять вред для здоровья и самочувствия организма вредных привычек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итуации проявления нравственных качеств — отзывчивости, доброты, справедливости и др.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раткие суждения о связях и зависимостях в природе (на основе сезонных изменений, особенностей жизни природных зон, пищевых цепей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лять небольшие тексты «Права и обязанности гражданина РФ»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небольшие тексты о знаменательных страницах истории нашей страны (в рамках изученного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Регулятивные универсальные учебные действия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ланировать алгоритм решения учебной задачи; предвидеть трудности и возможные ошибк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процесс и результат выполнения задания, корректировать учебные действия при необходимост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принимать оценку своей работы; планировать работу над ошибка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шибки в своей и чужих работах, устанавливать их причин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>выполнять правила совместной деятельности при выполнении разных ролей — руководитель, подчинённый, напарник, член большого коллектив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 относиться к своим обязанностям в процессе совместной деятельности, объективно оценивать свой вклад в общее дело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</w:t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ЛАНИРУЕМЫЕ РЕЗУЛЬТАТЫ ОСВОЕНИЯ ПРОГРАММЫ УЧЕБНОГО ПРЕДМЕТА «ОКРУЖАЮЩИЙ МИР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 xml:space="preserve">В младшем школьном возрасте многие психические и личностные новообразования находятся в стадии становления и не отражают завершённый этап их развития. Это происходит индивидуально в соответствии с возможностями ребёнка, темпом его обучаемости, особенностями социальной среды, в которой он живёт, поэтому выделять планируемые результаты освоения программы учебного предмета «Окружающий мир» в области личностных и метапредметных достижений по годам обучения нецелесообразно. Исходя из этого, планируемые результаты начинаются с характеристики обобщённых достижений в становлении личностных и метапредметных способов действий и качеств субъекта учебной деятельности, которые могут быть сформированы у младших школьников к концу обучения. 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ИЧНОСТНЫЕ РЕЗУЛЬТАТЫ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ражданско-патриотического воспитан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овление ценностного отношения к своей Родине — России; понимание особой роли многонациональной России в современном мир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своей этнокультурной и российской гражданской идентичности, принадлежности к российскому народу, к своей национальной общност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ичастность к прошлому, настоящему и будущему своей страны и родного края; проявление интереса к истории и многонациональной культуре своей страны, уважения к своему и другим народа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TOC3"/>
        <w:keepNext w:val="true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уховно-нравственного воспитан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ение культуры общения, уважительного отношения к людям, их взглядам, признанию их индивидуальност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Эстетического воспитан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эмоционального отношения к среде обитания, бережное отношение к физическому и психическому здоровью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рудового воспитан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Экологического воспитан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ация в деятельности на первоначальные представления о научной картине мир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ие ценности познания, проявление познавательного интереса, активности, инициативности, любознательности и самостоятельности в обогащении своих знаний, в том числе с использованием различных информационных средств. 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ниверсальные учебные действия: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1) Базовые логические действ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наблюдений доступных объектов окружающего мира устанавливать связи и зависимости между объектами (часть — целое; причина — следствие; изменения во времени и в пространстве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части объекта (объекты) по определённому признак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закономерности и противоречия в рассматриваемых фактах, данных и наблюдениях на основе предложенного алгоритм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2) Базовые исследовательские действ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>проводить (по предложенному и самостоятельно составленному плану или выдвинутому предположению) наблюдения, несложные опыты; проявлять интерес к экспериментам, проводимым под руководством учител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ределять разницу между реальным и желательным состоянием объекта (ситуации) на основе предложенных вопросо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 — целое, причина — следствие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3) Работа с информацией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 использовать для решения учебных задач текстовую, графическую, аудиовизуальную информацию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интерпретировать графически представленную информацию (схему, таблицу, иллюстрацию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соблюдать правила информационной безопасности в условиях контролируемого доступа в Интернет (с помощью учителя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диалогов задавать вопросы, высказывать суждения, оценивать выступления участнико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ведения диалога и дискуссии; проявлять уважительное отношение к собеседник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устные и письменные тексты (описание, рассуждение, повествование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обобщения и выводы на основе полученных результатов наблюдений и опытной работы, подкреплять их доказательства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шибки и восстанавливать деформированный текст об изученных объектах и явлениях природы, событиях социальной жизн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небольшие публичные выступления с возможной презентацией (текст, рисунки, фото, плакаты и др.) к тексту выступления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ниверсальные учебные действия: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1) Самоорганизац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последовательность выбранных действий и операц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2) Самоконтроль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контроль процесса и результата своей деятельност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шибки в своей работе и устанавливать их причины; корректировать свои действия при необходимости (с небольшой помощью учителя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3) Самооценка</w:t>
      </w:r>
      <w:r>
        <w:rPr>
          <w:rFonts w:cs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 оценивать результаты своей деятельности, соотносить свою оценку с оценкой учител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целесообразность выбранных способов действия, при необходимости корректировать их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 строить действия по достижению общей цели: распределять роли, договариваться, обсуждать процесс и результат совместной работ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готовность руководить, выполнять поручения, подчинятьс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 выполнять свою часть работы.</w:t>
      </w:r>
    </w:p>
    <w:p>
      <w:pPr>
        <w:pStyle w:val="Listbullet"/>
        <w:numPr>
          <w:ilvl w:val="0"/>
          <w:numId w:val="1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ЕДМЕТНЫЕ РЕЗУЛЬТАТЫ ОСВОЕНИЯ ПРОГРАММЫ </w:t>
        <w:br/>
        <w:t>ПО ГОДАМ ОБУЧЕНИЯ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К концу обучения в 1 классе обучающийся научитс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роизводить название своего населённого пункта, региона, страны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культурных объектов родного края, школьных традиций и праздников, традиций и ценностей своей семьи, професс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а ухода за комнатными растениями и домашними животны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ля ответов на вопросы небольшие тексты о природе и обществ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итуации, раскрывающие положительное и негативное отношение к природе; правила поведения в быту, в общественных местах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сти на учебном месте школьника; во время наблюдений и опытов; безопасно пользоваться бытовыми электроприбора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здорового питания и личной гигиен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поведения пешеход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поведения в природ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взрослых (учителя, родителей) пользоваться электронным дневником и электронными ресурсами школы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о 2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Россию на карте мира, на карте России — Москву, свой регион и его главный город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государственную символику Российской Федерации (гимн, герб, флаг) и своего регион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зученные объекты окружающего мира по их описанию, рисункам и фотографиям, различать их в окружающем мир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, соблюдая правила безопасного труда, несложные наблюдения и опыты с природными объектами, измер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водить примеры изученных взаимосвязей в природе, примеры, иллюстрирующие значение природы в жизни человек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писывать на основе предложенного плана или опорных слов изученные культурные объекты (достопримечательности родного края, музейные экспонаты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а основе предложенного плана или опорных слов изученные природные объекты и явления, в том числе звёзды, созвездия, планет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изученные объекты живой и неживой природы по предложенным признака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живой и неживой природы на основе внешних признако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на местности по местным природным признакам, Солнцу, компас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о заданному плану развёрнутые высказывания о природе и обществ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для ответов на вопросы небольшие тексты о природе и обществ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поведения в школе, правила безопасного поведения пассажира наземного транспорта и метро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режим дня и пита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использовать мессенджеры Интернета в условиях контролируемого доступа в Интернет; безопасно осуществлять коммуникацию в школьных сообществах с помощью учителя в случае необходимости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 3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государственную символику Российской Федерации (гимн, герб, флаг); проявлять уважение к государственным символам России и своего регион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амятников природы, культурных объектов и достопримечательностей родного края; столицы России, городов РФ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казывать на карте мира материки, изученные страны мир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расходы и доходы семейного бюджет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зученные объекты природы по их описанию, рисункам и фотографиям, различать их в окружающем мир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изученные объекты живой и неживой природы, проводить простейшую классификацию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по заданному количеству признаков объекты живой и неживой природ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а основе предложенного плана изученные объекты и явления природы, выделяя их существенные признаки и характерные свойств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источники информации о природе и обществе для поиска и извлечения информации, ответов на вопрос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результаты наблюдений, опытной работы, в процессе коллективной деятельности обобщать полученные результаты и делать вывод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поведения пассажира железнодорожного, водного и авиатранспорт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основы профилактики заболеван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поведения во дворе жилого дом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нравственного поведения на природ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 использовать персональные данные в условиях контролируемого доступа в Интернет; ориентироваться в возможных мошеннических действиях при общении в мессенджерах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класс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 4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на физической карте изученные крупные географические объекты России (горы, равнины, реки, озёра, моря, омывающие территорию России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на исторической карте места изученных исторических событ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место изученных событий на «ленте времени»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права и обязанности гражданина Российской Федераци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изученные исторические события и исторических деятелей с веками и периодами истории Росси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изученные объекты и явления живой и неживой природы по их описанию, рисункам и фотографиям, различать их в окружающем мир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ировать изученные объекты живой и неживой природы, самостоятельно выбирая признак для группировки; проводить простейшие классификаци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объекты живой и неживой природы на основе их внешних признаков и известных характерных свойст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экологические проблемы и определять пути их реш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о заданному плану собственные развёрнутые высказывания о природе и обществ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источники информации для поиска и извлечения информации, ответов на вопрос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нравственного поведения на природ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 зонах отдыха, учреждениях культуры (музеях, библиотеках и т.д.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правила безопасного поведения при езде на велосипеде, самокате и других средствах индивидуальной мобильност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безопасный поиск образовательных ресурсов и верифицированной информации в Интернет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равила безопасного для здоровья использования электронных средств обучения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666" w:right="669" w:gutter="0" w:header="0" w:top="620" w:footer="0" w:bottom="6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67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774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3" name="Группа 28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8380" style="position:absolute;margin-left:33.3pt;margin-top:41.7pt;width:775.65pt;height:0.6pt" coordorigin="666,834" coordsize="15513,12">
                <v:shape id="shape_0" ID="Shape 30277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240" w:before="0" w:after="0"/>
        <w:ind w:left="-77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tbl>
      <w:tblPr>
        <w:tblW w:w="15501" w:type="dxa"/>
        <w:jc w:val="left"/>
        <w:tblInd w:w="-852" w:type="dxa"/>
        <w:tblLayout w:type="fixed"/>
        <w:tblCellMar>
          <w:top w:w="104" w:type="dxa"/>
          <w:left w:w="78" w:type="dxa"/>
          <w:bottom w:w="0" w:type="dxa"/>
          <w:right w:w="75" w:type="dxa"/>
        </w:tblCellMar>
      </w:tblPr>
      <w:tblGrid>
        <w:gridCol w:w="633"/>
        <w:gridCol w:w="4807"/>
        <w:gridCol w:w="567"/>
        <w:gridCol w:w="851"/>
        <w:gridCol w:w="684"/>
        <w:gridCol w:w="1091"/>
        <w:gridCol w:w="3375"/>
        <w:gridCol w:w="1571"/>
        <w:gridCol w:w="1922"/>
      </w:tblGrid>
      <w:tr>
        <w:trPr>
          <w:trHeight w:val="348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зучения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формы контрол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>
          <w:trHeight w:val="57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Человек и общество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традиции и праздники. Классный, школьный коллектив, совместная деятель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школе, знакомство с помещениями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дноклассники, взаимоотношения между ними; ценность дружбы, взаимной помо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итуаций по теме «Правила поведения в классе и в школе»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ее место школьника. Правила безопасной работы на учебном месте, режим труда и отдых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 «Как содержать рабочее место в порядке»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Москва — столица России. Народы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описание изделий народных промыслов родного края и народов России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граммы</w:t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оначальные сведения о родном крае. Название своего   населённого пункта (города, села), реги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описание изделий народных промыслов родного края и народов России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ные объекты родного края. Труд людей. Ценность и красота рукотворного ми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, целевые прогулки, просмотр иллюстрац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фрагментов и других материалов (по вы бору) на тему «Москва — столица России»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ограммы</w:t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поведения в социум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 «Правила поведения в учреждениях культуры — в театре, музее, библиотеке»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семья в прошлом и настоящем. Имена и фамилии членов семьи, их профе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ативным материалом: рассматривание фото, репродукций на тему «Семь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по теме «Что такое семья»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граммы</w:t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отношения и взаимопомощь в семье. Совместный труд  и отды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детей по теме «Как наша семья проводит свободное время»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граммы</w:t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й адре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по теме «Что такое семья»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ловек и природа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предметы, созданные человеком. Природные материалы. Бережное отношение к пред метам, вещам, уход за ни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 по теме «Почему люди должны оберегать и охранять природу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итуаций по теме «Правила поведения в природе»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вая и живая при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теме «Сезонные изменения в природе, наблюдение за погодой»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граммы</w:t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года и термометр. Наблюдение за погодой своего края. Сезонные изменения в природ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теме «Измеряем температуру»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54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связи между человеком и природой. Правила нравственного и безопасного поведения в природ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итуаций по теме «Правила поведения в природе»;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</w:tbl>
    <w:p>
      <w:pPr>
        <w:pStyle w:val="Normal"/>
        <w:spacing w:lineRule="auto" w:line="240" w:before="0" w:after="0"/>
        <w:ind w:left="-1440" w:right="15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01" w:type="dxa"/>
        <w:jc w:val="left"/>
        <w:tblInd w:w="-852" w:type="dxa"/>
        <w:tblLayout w:type="fixed"/>
        <w:tblCellMar>
          <w:top w:w="104" w:type="dxa"/>
          <w:left w:w="78" w:type="dxa"/>
          <w:bottom w:w="0" w:type="dxa"/>
          <w:right w:w="78" w:type="dxa"/>
        </w:tblCellMar>
      </w:tblPr>
      <w:tblGrid>
        <w:gridCol w:w="636"/>
        <w:gridCol w:w="3842"/>
        <w:gridCol w:w="506"/>
        <w:gridCol w:w="968"/>
        <w:gridCol w:w="999"/>
        <w:gridCol w:w="698"/>
        <w:gridCol w:w="4353"/>
        <w:gridCol w:w="1574"/>
        <w:gridCol w:w="1925"/>
      </w:tblGrid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я ближайшего окружения (узнавание, называние, краткое  описание)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внешнего вида деревьев, кустарников, трав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венные и хвойные растения. Дикорастущие и культурные растени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звания по внешнему виду дерева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>
          <w:trHeight w:val="7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и растения (называние, краткая характеристика значения для жизни растения): корень, стебель, лист, цветок, плод, семя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о теме «Найдите у растений их части»; Рассматривание и зарисовка разнообразия частей растения: разные листья, разные цветки и плоды, разные корни (по выбору)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>
          <w:trHeight w:val="10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натные растения, правила содержания и ухода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зарисовка разнообразия частей растения: разные листья, разные цветки и плоды, разные корни (по выбору); Практическая работа по теме «Учимся ухаживать за растениями уголка природы»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ные группы животных (звери, насекомые, птицы, рыбы и др.)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соревнование по теме «Кто больше назовёт насекомых (птиц, зверей…)»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граммы</w:t>
            </w:r>
          </w:p>
        </w:tc>
      </w:tr>
      <w:tr>
        <w:trPr>
          <w:trHeight w:val="7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е и дикие животные (различия в условиях жизни)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поведением животных в естественных условиях: повадки птиц, движения зверей, условия обитаний насекомых (во время экскурсий, целевых прогулок, просмотра видеоматериалов)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ота о домашних питомцах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детей по теме «Мой домашний питомец»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</w:tr>
      <w:tr>
        <w:trPr>
          <w:trHeight w:val="348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авила безопасной жизни.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ость соблюдения режима дня, правил здорового питания и личной гигиены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по теме «Что такое режим дня»: обсуждение режима дня первоклассника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ограммы</w:t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безопасности в быту: пользование бытовыми электро приборами, газовыми плитами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учителя: «Что такое правильное питание»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ограммы</w:t>
            </w:r>
          </w:p>
        </w:tc>
      </w:tr>
      <w:tr>
        <w:trPr>
          <w:trHeight w:val="7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га от дома до школы. Правила безопасного поведения пешехода (дорожные знаки, дорожная разметка, дорожные сигналы)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в кабинете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ограммы</w:t>
            </w:r>
          </w:p>
        </w:tc>
      </w:tr>
      <w:tr>
        <w:trPr>
          <w:trHeight w:val="73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опасность в сети Интернет (электронный дневник и электронные ресурсы школы) в условиях контролируемого доступа в Интернет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 в кабинете;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программы</w:t>
            </w:r>
          </w:p>
        </w:tc>
      </w:tr>
      <w:tr>
        <w:trPr>
          <w:trHeight w:val="348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раздел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ое время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4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576" w:footer="0" w:bottom="7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ge">
                  <wp:posOffset>621030</wp:posOffset>
                </wp:positionV>
                <wp:extent cx="6707505" cy="7620"/>
                <wp:effectExtent l="635" t="0" r="0" b="1270"/>
                <wp:wrapTopAndBottom/>
                <wp:docPr id="4" name="Группа 260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6033" style="position:absolute;margin-left:33.3pt;margin-top:48.9pt;width:528.15pt;height:0.6pt" coordorigin="666,978" coordsize="10563,12">
                <v:shape id="shape_0" ID="Shape 30278" coordsize="6707471,9144" path="m0,0l6707471,0l6707471,9144l0,9144l0,0e" fillcolor="black" stroked="f" o:allowincell="f" style="position:absolute;left:666;top:978;width:1056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ПОУРОЧНОЕ ПЛАНИРОВАНИЕ </w:t>
      </w:r>
    </w:p>
    <w:tbl>
      <w:tblPr>
        <w:tblW w:w="10504" w:type="dxa"/>
        <w:jc w:val="center"/>
        <w:tblInd w:w="0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502"/>
        <w:gridCol w:w="4426"/>
        <w:gridCol w:w="704"/>
        <w:gridCol w:w="1129"/>
        <w:gridCol w:w="1130"/>
        <w:gridCol w:w="1048"/>
        <w:gridCol w:w="1565"/>
      </w:tblGrid>
      <w:tr>
        <w:trPr>
          <w:trHeight w:val="40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зучения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формы контроля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школе.  Классный, школьный коллектив, совместная деятельност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69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классники, взаимоотноше- ния между ними; ценность дружбы, взаимной помощи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21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школьника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9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работы на учебноном месте, режим труда и отдыха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6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. Москва — столица России. Народы Росси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6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сведения о родном крае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94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воего населённого пункта (города, села), региона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6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объекты родного кра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</w:tc>
      </w:tr>
      <w:tr>
        <w:trPr>
          <w:trHeight w:val="6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люде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6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ь и красота рукотворного мира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социуме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я семья в прошлом и настоящем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и фамилии членов семьи, их профессии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и взаимопомощь в семье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труд  и отдых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666" w:right="1072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ge">
                  <wp:posOffset>361950</wp:posOffset>
                </wp:positionV>
                <wp:extent cx="6707505" cy="7620"/>
                <wp:effectExtent l="0" t="0" r="635" b="635"/>
                <wp:wrapTopAndBottom/>
                <wp:docPr id="5" name="Группа 27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00" cy="7560"/>
                          </a:xfrm>
                          <a:custGeom>
                            <a:avLst/>
                            <a:gdLst>
                              <a:gd name="textAreaLeft" fmla="*/ 0 w 185760"/>
                              <a:gd name="textAreaRight" fmla="*/ 186120 w 18576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327751" h="9144">
                                <a:moveTo>
                                  <a:pt x="0" y="0"/>
                                </a:moveTo>
                                <a:lnTo>
                                  <a:pt x="327751" y="0"/>
                                </a:lnTo>
                                <a:lnTo>
                                  <a:pt x="32775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" cy="75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2095560" cy="7560"/>
                          </a:xfrm>
                          <a:custGeom>
                            <a:avLst/>
                            <a:gdLst>
                              <a:gd name="textAreaLeft" fmla="*/ 0 w 1188000"/>
                              <a:gd name="textAreaRight" fmla="*/ 1188360 w 118800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2096085" h="9144">
                                <a:moveTo>
                                  <a:pt x="0" y="0"/>
                                </a:moveTo>
                                <a:lnTo>
                                  <a:pt x="2096085" y="0"/>
                                </a:lnTo>
                                <a:lnTo>
                                  <a:pt x="209608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0"/>
                            <a:ext cx="9000" cy="75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0"/>
                            <a:ext cx="472320" cy="7560"/>
                          </a:xfrm>
                          <a:custGeom>
                            <a:avLst/>
                            <a:gdLst>
                              <a:gd name="textAreaLeft" fmla="*/ 0 w 267840"/>
                              <a:gd name="textAreaRight" fmla="*/ 268200 w 2678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472572" h="9144">
                                <a:moveTo>
                                  <a:pt x="0" y="0"/>
                                </a:moveTo>
                                <a:lnTo>
                                  <a:pt x="472572" y="0"/>
                                </a:lnTo>
                                <a:lnTo>
                                  <a:pt x="472572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0"/>
                            <a:ext cx="9000" cy="75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0"/>
                            <a:ext cx="1036440" cy="7560"/>
                          </a:xfrm>
                          <a:custGeom>
                            <a:avLst/>
                            <a:gdLst>
                              <a:gd name="textAreaLeft" fmla="*/ 0 w 587520"/>
                              <a:gd name="textAreaRight" fmla="*/ 587880 w 58752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1036609" h="9144">
                                <a:moveTo>
                                  <a:pt x="0" y="0"/>
                                </a:moveTo>
                                <a:lnTo>
                                  <a:pt x="1036609" y="0"/>
                                </a:lnTo>
                                <a:lnTo>
                                  <a:pt x="103660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2800" y="0"/>
                            <a:ext cx="9000" cy="75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0"/>
                            <a:ext cx="1066680" cy="7560"/>
                          </a:xfrm>
                          <a:custGeom>
                            <a:avLst/>
                            <a:gdLst>
                              <a:gd name="textAreaLeft" fmla="*/ 0 w 604800"/>
                              <a:gd name="textAreaRight" fmla="*/ 605160 w 60480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1067098" h="9144">
                                <a:moveTo>
                                  <a:pt x="0" y="0"/>
                                </a:moveTo>
                                <a:lnTo>
                                  <a:pt x="1067098" y="0"/>
                                </a:lnTo>
                                <a:lnTo>
                                  <a:pt x="106709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0"/>
                            <a:ext cx="9000" cy="75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160" y="0"/>
                            <a:ext cx="746640" cy="7560"/>
                          </a:xfrm>
                          <a:custGeom>
                            <a:avLst/>
                            <a:gdLst>
                              <a:gd name="textAreaLeft" fmla="*/ 0 w 423360"/>
                              <a:gd name="textAreaRight" fmla="*/ 423720 w 42336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746968" h="9144">
                                <a:moveTo>
                                  <a:pt x="0" y="0"/>
                                </a:moveTo>
                                <a:lnTo>
                                  <a:pt x="746968" y="0"/>
                                </a:lnTo>
                                <a:lnTo>
                                  <a:pt x="74696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1160" y="0"/>
                            <a:ext cx="9000" cy="75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0"/>
                            <a:ext cx="1005840" cy="7560"/>
                          </a:xfrm>
                          <a:custGeom>
                            <a:avLst/>
                            <a:gdLst>
                              <a:gd name="textAreaLeft" fmla="*/ 0 w 570240"/>
                              <a:gd name="textAreaRight" fmla="*/ 570600 w 5702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1006121" h="9144">
                                <a:moveTo>
                                  <a:pt x="0" y="0"/>
                                </a:moveTo>
                                <a:lnTo>
                                  <a:pt x="1006121" y="0"/>
                                </a:lnTo>
                                <a:lnTo>
                                  <a:pt x="100612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0240" y="0"/>
                            <a:ext cx="9000" cy="75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8520" y="0"/>
                            <a:ext cx="9000" cy="756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7158" style="position:absolute;margin-left:33.3pt;margin-top:28.5pt;width:528.15pt;height:0.6pt" coordorigin="666,570" coordsize="10563,12">
                <v:shape id="shape_0" ID="Shape 30279" coordsize="327751,9144" path="m0,0l327751,0l327751,9144l0,9144l0,0e" fillcolor="black" stroked="f" o:allowincell="f" style="position:absolute;left:666;top:570;width:51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30280" coordsize="9144,9144" path="m0,0l9144,0l9144,9144l0,9144l0,0e" fillcolor="black" stroked="f" o:allowincell="f" style="position:absolute;left:666;top:570;width:13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30281" coordsize="2096085,9144" path="m0,0l2096085,0l2096085,9144l0,9144l0,0e" fillcolor="black" stroked="f" o:allowincell="f" style="position:absolute;left:1170;top:570;width:3299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30282" coordsize="9144,9144" path="m0,0l9144,0l9144,9144l0,9144l0,0e" fillcolor="black" stroked="f" o:allowincell="f" style="position:absolute;left:1170;top:570;width:13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30283" coordsize="472572,9144" path="m0,0l472572,0l472572,9144l0,9144l0,0e" fillcolor="black" stroked="f" o:allowincell="f" style="position:absolute;left:4458;top:570;width:743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30284" coordsize="9144,9144" path="m0,0l9144,0l9144,9144l0,9144l0,0e" fillcolor="black" stroked="f" o:allowincell="f" style="position:absolute;left:4458;top:570;width:13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30285" coordsize="1036609,9144" path="m0,0l1036609,0l1036609,9144l0,9144l0,0e" fillcolor="black" stroked="f" o:allowincell="f" style="position:absolute;left:5190;top:570;width:1631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30286" coordsize="9144,9144" path="m0,0l9144,0l9144,9144l0,9144l0,0e" fillcolor="black" stroked="f" o:allowincell="f" style="position:absolute;left:5190;top:570;width:13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30287" coordsize="1067098,9144" path="m0,0l1067098,0l1067098,9144l0,9144l0,0e" fillcolor="black" stroked="f" o:allowincell="f" style="position:absolute;left:6810;top:570;width:1679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30288" coordsize="9144,9144" path="m0,0l9144,0l9144,9144l0,9144l0,0e" fillcolor="black" stroked="f" o:allowincell="f" style="position:absolute;left:6810;top:570;width:13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30289" coordsize="746968,9144" path="m0,0l746968,0l746968,9144l0,9144l0,0e" fillcolor="black" stroked="f" o:allowincell="f" style="position:absolute;left:8479;top:570;width:1175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30290" coordsize="9144,9144" path="m0,0l9144,0l9144,9144l0,9144l0,0e" fillcolor="black" stroked="f" o:allowincell="f" style="position:absolute;left:8479;top:570;width:13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30291" coordsize="1006121,9144" path="m0,0l1006121,0l1006121,9144l0,9144l0,0e" fillcolor="black" stroked="f" o:allowincell="f" style="position:absolute;left:9643;top:570;width:1583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30292" coordsize="9144,9144" path="m0,0l9144,0l9144,9144l0,9144l0,0e" fillcolor="black" stroked="f" o:allowincell="f" style="position:absolute;left:9643;top:570;width:13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  <v:shape id="shape_0" ID="Shape 30293" coordsize="9144,9144" path="m0,0l9144,0l9144,9144l0,9144l0,0e" fillcolor="black" stroked="f" o:allowincell="f" style="position:absolute;left:11215;top:570;width:13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tbl>
      <w:tblPr>
        <w:tblW w:w="10551" w:type="dxa"/>
        <w:jc w:val="center"/>
        <w:tblInd w:w="0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03"/>
        <w:gridCol w:w="3289"/>
        <w:gridCol w:w="732"/>
        <w:gridCol w:w="2127"/>
        <w:gridCol w:w="1161"/>
        <w:gridCol w:w="1164"/>
        <w:gridCol w:w="1575"/>
      </w:tblGrid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й адрес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предметы, созданные человеком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материал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предметам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вещам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предметам, вещам, уход за ним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 и термомет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погодой своего кра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человеком и природой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связи между человеком и природой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равственного и безопасного поведения в природ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тения ближайшего окружения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ближайшего окружения (узнавание, называние, краткое описание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ые  раст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войные раст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666" w:right="10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1" w:type="dxa"/>
        <w:jc w:val="center"/>
        <w:tblInd w:w="0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03"/>
        <w:gridCol w:w="3289"/>
        <w:gridCol w:w="732"/>
        <w:gridCol w:w="1620"/>
        <w:gridCol w:w="1668"/>
        <w:gridCol w:w="1164"/>
        <w:gridCol w:w="1575"/>
      </w:tblGrid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орастущие  растения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ые растения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астения (краткая характеристика значения для жизни растени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ие и исчезающие раст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 растения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29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астения  (корень, стебель, лист, цветок, плод, семя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, правила содержания и уход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нужно ухаживать за комнатными растения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животных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группы живот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р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комы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 животны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кие животны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кие и исчезающие животны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домашних питомца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а о домашних питомцах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;</w:t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соблюдения режима дня, правил здорового питания и личной гигиен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жима дня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666" w:right="10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3" w:type="dxa"/>
        <w:jc w:val="center"/>
        <w:tblInd w:w="0" w:type="dxa"/>
        <w:tblLayout w:type="fixed"/>
        <w:tblCellMar>
          <w:top w:w="152" w:type="dxa"/>
          <w:left w:w="78" w:type="dxa"/>
          <w:bottom w:w="0" w:type="dxa"/>
          <w:right w:w="102" w:type="dxa"/>
        </w:tblCellMar>
      </w:tblPr>
      <w:tblGrid>
        <w:gridCol w:w="482"/>
        <w:gridCol w:w="3144"/>
        <w:gridCol w:w="699"/>
        <w:gridCol w:w="1548"/>
        <w:gridCol w:w="1594"/>
        <w:gridCol w:w="1112"/>
        <w:gridCol w:w="1504"/>
      </w:tblGrid>
      <w:tr>
        <w:trPr>
          <w:trHeight w:val="8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 здорового питания и личной гигиены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здорового питания и личной гигиены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в бы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бытовыми электроприборами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сти в бы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 газовыми плитам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 от дома до школы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пешехода (дорожные знаки, дорожная разметка, дорожные сигналы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в твоей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в сети Интернет (электронный дневник и электронные ресурсы школы) в усло- виях контролируемого доступа в Интерне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3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СОБЕННОСТИ ОЦЕНИВАНИЯ ПО ОКРУЖАЮЩЕМУ МИРУ.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bCs/>
          <w:i/>
          <w:iCs/>
          <w:color w:val="000000"/>
        </w:rPr>
        <w:t xml:space="preserve">Характеристика цифровой отметки (оценки) при устном ответе: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Оценка "5" </w:t>
      </w:r>
      <w:r>
        <w:rPr>
          <w:color w:val="000000"/>
        </w:rPr>
        <w:t xml:space="preserve">- выставляется, если учебный материал излагается полно, логично, отсутствуют ошибки или имеется один недочёт, ученик может привести примеры из дополнительной литературы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Оценка "4" </w:t>
      </w:r>
      <w:r>
        <w:rPr>
          <w:color w:val="000000"/>
        </w:rPr>
        <w:t xml:space="preserve">- ответ полный, но имеются незначительные нарушения логики изложения материала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Оценка "3" </w:t>
      </w:r>
      <w:r>
        <w:rPr>
          <w:color w:val="000000"/>
        </w:rPr>
        <w:t xml:space="preserve">- ответ раскрыт не полно, осуществляется по наводящим вопросам, имеются отдельные нарушения в логике изложения материала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Оценка "2" </w:t>
      </w:r>
      <w:r>
        <w:rPr>
          <w:color w:val="000000"/>
        </w:rPr>
        <w:t xml:space="preserve">- ответ не раскрывает обсуждаемый вопрос, отсутствует полнота и логика изложения учебного материала.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Ошибки и недочёты, влияющие на снижение оценки: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i/>
          <w:iCs/>
          <w:color w:val="000000"/>
        </w:rPr>
        <w:t xml:space="preserve">Ошибки: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неправильное определение понятий, замена существенной характеристики понятия несущественной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нарушение последовательности в описании объектов (явлений), если она является существенной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неправильное раскрытие причины, закономерности, условия протекания того или иного явления, процесса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неумение сравнивать объекты, производить их классификацию на группы по существенным признакам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незнание фактического материала, неумение самостоятельно привести примеры, подтверждающие высказанное суждение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неумение ориентироваться по карте, правильно показывать изучаемые объекты.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i/>
          <w:iCs/>
          <w:color w:val="000000"/>
        </w:rPr>
        <w:t xml:space="preserve">Недочёты: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преобладание при описании объекта несущественных признаков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неточности в определении назначения прибора, его использование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неточности при нахождении объектов на карте.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тестов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тестовых работ критерии оценок следующие: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5» - 81-100%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4» - 51- 80%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3» - 36-50%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2» - до 36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SanPi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bullet1">
    <w:name w:val="list-bullet1"/>
    <w:qFormat/>
    <w:rPr>
      <w:rFonts w:ascii="SchoolBookSanPin;Times New Roman" w:hAnsi="SchoolBookSanPin;Times New Roman" w:cs="SchoolBookSanPin;Times New Roman"/>
      <w:sz w:val="14"/>
      <w:szCs w:val="14"/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3">
    <w:name w:val="TOC-3"/>
    <w:basedOn w:val="Normal"/>
    <w:qFormat/>
    <w:pPr>
      <w:tabs>
        <w:tab w:val="clear" w:pos="708"/>
        <w:tab w:val="right" w:pos="5670" w:leader="dot"/>
        <w:tab w:val="right" w:pos="6350" w:leader="none"/>
      </w:tabs>
      <w:suppressAutoHyphens w:val="true"/>
      <w:autoSpaceDE w:val="false"/>
      <w:spacing w:lineRule="atLeast" w:line="240" w:before="0" w:after="0"/>
      <w:ind w:left="454" w:hanging="0"/>
      <w:textAlignment w:val="center"/>
    </w:pPr>
    <w:rPr>
      <w:rFonts w:ascii="Times New Roman" w:hAnsi="Times New Roman" w:eastAsia="Times New Roman" w:cs="SchoolBookSanPin;Times New Roman"/>
      <w:color w:val="000000"/>
      <w:sz w:val="20"/>
      <w:szCs w:val="20"/>
    </w:rPr>
  </w:style>
  <w:style w:type="paragraph" w:styleId="H2">
    <w:name w:val="h2"/>
    <w:basedOn w:val="Normal"/>
    <w:qFormat/>
    <w:pPr>
      <w:keepNext w:val="true"/>
      <w:suppressAutoHyphens w:val="true"/>
      <w:autoSpaceDE w:val="false"/>
      <w:spacing w:lineRule="atLeast" w:line="240" w:before="360" w:after="240"/>
      <w:textAlignment w:val="center"/>
    </w:pPr>
    <w:rPr>
      <w:rFonts w:ascii="Times New Roman" w:hAnsi="Times New Roman" w:eastAsia="Times New Roman" w:cs="OfficinaSansMediumITC;Franklin Gothic Medium Cond"/>
      <w:b/>
      <w:bCs/>
      <w:caps/>
      <w:color w:val="000000"/>
      <w:vertAlign w:val="superscript"/>
    </w:rPr>
  </w:style>
  <w:style w:type="paragraph" w:styleId="Listbullet">
    <w:name w:val="list-bullet"/>
    <w:basedOn w:val="Normal"/>
    <w:qFormat/>
    <w:pPr>
      <w:numPr>
        <w:ilvl w:val="0"/>
        <w:numId w:val="1"/>
      </w:numPr>
      <w:autoSpaceDE w:val="false"/>
      <w:spacing w:lineRule="atLeast" w:line="240" w:before="0" w:after="0"/>
      <w:ind w:left="567" w:hanging="340"/>
      <w:jc w:val="both"/>
      <w:textAlignment w:val="center"/>
    </w:pPr>
    <w:rPr>
      <w:rFonts w:ascii="Times New Roman" w:hAnsi="Times New Roman" w:eastAsia="Times New Roman" w:cs="SchoolBookSanPin;Times New Roman"/>
      <w:color w:val="000000"/>
      <w:sz w:val="20"/>
      <w:szCs w:val="20"/>
    </w:rPr>
  </w:style>
  <w:style w:type="paragraph" w:styleId="Footnote">
    <w:name w:val="footnote"/>
    <w:basedOn w:val="Normal"/>
    <w:qFormat/>
    <w:pPr>
      <w:autoSpaceDE w:val="false"/>
      <w:spacing w:lineRule="atLeast" w:line="200" w:before="0" w:after="0"/>
      <w:ind w:firstLine="227"/>
      <w:jc w:val="both"/>
      <w:textAlignment w:val="center"/>
    </w:pPr>
    <w:rPr>
      <w:rFonts w:ascii="Times New Roman" w:hAnsi="Times New Roman" w:eastAsia="Times New Roman" w:cs="SchoolBookSanPin;Times New Roman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6:48:00Z</dcterms:created>
  <dc:creator>Ильсияр</dc:creator>
  <dc:description/>
  <cp:keywords/>
  <dc:language>en-US</dc:language>
  <cp:lastModifiedBy>Ильсияр</cp:lastModifiedBy>
  <cp:lastPrinted>2022-12-22T23:54:00Z</cp:lastPrinted>
  <dcterms:modified xsi:type="dcterms:W3CDTF">2022-12-22T22:40:00Z</dcterms:modified>
  <cp:revision>5</cp:revision>
  <dc:subject/>
  <dc:title/>
</cp:coreProperties>
</file>